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>7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</w:rPr>
        <w:t>FEPZ.06.21-IP.01-001/25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0" w:name="_Hlk129252286"/>
            <w:bookmarkEnd w:id="0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" w:cs="Arial"/>
                <w:b/>
                <w:b/>
                <w:lang w:eastAsia="pl-PL"/>
              </w:rPr>
            </w:pPr>
            <w:r>
              <w:rPr>
                <w:rFonts w:eastAsia="MyriadPro-Regular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7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8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1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5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4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08"/>
                <w:tab w:val="left" w:pos="35" w:leader="none"/>
              </w:tabs>
              <w:suppressAutoHyphens w:val="true"/>
              <w:spacing w:lineRule="auto" w:line="240" w:before="120" w:after="120"/>
              <w:ind w:left="35" w:hanging="177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Realizacja wsparcia w godzinach niestandardowych </w:t>
            </w:r>
          </w:p>
          <w:p>
            <w:pPr>
              <w:pStyle w:val="Akapitzlist"/>
              <w:tabs>
                <w:tab w:val="clear" w:pos="708"/>
                <w:tab w:val="left" w:pos="319" w:leader="none"/>
              </w:tabs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projektu realizowane jest wsparcie również w godzinach popołudniowych (po godzinie 16:00) i wieczornych oraz w soboty.</w:t>
            </w:r>
          </w:p>
          <w:p>
            <w:pPr>
              <w:pStyle w:val="Akapitzlist"/>
              <w:tabs>
                <w:tab w:val="clear" w:pos="708"/>
                <w:tab w:val="left" w:pos="319" w:leader="none"/>
              </w:tabs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Kryterium zostanie zweryfikowane na podstawie treści wniosku o dofinansowanie projektu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319" w:leader="none"/>
              </w:tabs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iczba punktów: od 0 do 10</w:t>
            </w:r>
          </w:p>
          <w:p>
            <w:pPr>
              <w:pStyle w:val="Akapitzlist"/>
              <w:tabs>
                <w:tab w:val="clear" w:pos="708"/>
                <w:tab w:val="left" w:pos="319" w:leader="none"/>
              </w:tabs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319" w:leader="none"/>
              </w:tabs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1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w realizacji podobnych programów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posiada doświadczenie w realizacji podobnych programów związanych z zapobieganiem i wczesnym wykrywaniem raka płuc w ciągu ostatnich 5 lat.</w:t>
              <w:tab/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: od 0 do 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1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lementarność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 komplementarność wsparcia poprzez związek z innym projektem zrealizowanym/realizowanym ze środków UE w tym szczególności Krajowego Planu Odbudowy i Zwiększenia Odporności, że środków krajowych lub innych źródeł.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enie podlega związek(dopełnienie się) projektu z innymi projektami prowadzącymi do realizacji określonego celu. Warunkiem koniecznym do uznania projektów jako komplementarnych jest ich uzupełniający się charakter i przyczynianie się do osiągnięcia dodatkowych korzyści, takich jak: 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zczędność środków,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zczędność czasu (uzyskiwanie określonych rezultatów w krótszym okresie czasu),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łatwienie realizacji kolejnego (komplementarnego) przedsięwzięcia;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datkowe/ lepsze/ trwalsze produkty i rezultaty;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ższa użyteczność usług;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kuteczniejsze zaspokojenie.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: od 0 do 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8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1" w:name="_GoBack"/>
            <w:bookmarkEnd w:id="1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080" w:after="1080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</w:p>
    <w:p>
      <w:pPr>
        <w:pStyle w:val="Normal"/>
        <w:spacing w:lineRule="auto" w:line="268" w:before="120" w:after="0"/>
        <w:ind w:firstLine="708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leży ocenić wszystkie wymagane wskaźniki, w tym wskaźniki rozliczające kwoty ryczałtowe.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  <w:lang w:val="pl-PL"/>
      </w:rPr>
      <w:drawing>
        <wp:inline distT="0" distB="0" distL="0" distR="0">
          <wp:extent cx="5761355" cy="426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23:00Z</dcterms:created>
  <dc:creator>Jerchewicz-Rom Milena</dc:creator>
  <dc:description/>
  <cp:keywords/>
  <dc:language>en-US</dc:language>
  <cp:lastModifiedBy>Kulesza Sandra</cp:lastModifiedBy>
  <cp:lastPrinted>2024-11-27T10:14:00Z</cp:lastPrinted>
  <dcterms:modified xsi:type="dcterms:W3CDTF">2025-01-23T10:54:00Z</dcterms:modified>
  <cp:revision>4</cp:revision>
  <dc:subject/>
  <dc:title/>
</cp:coreProperties>
</file>